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庐阳区市场监管局公务定点印刷需求方案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对中标人要求</w:t>
      </w:r>
    </w:p>
    <w:p>
      <w:pPr>
        <w:pStyle w:val="Normal"/>
        <w:spacing w:lineRule="exact" w:line="500"/>
        <w:ind w:firstLine="55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、确定专人负责政府采购定点印刷业务；确定专人负责定点印刷的计价，确保准确无误；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根据印刷单位要求按时交货，免费送货到指定地点；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自觉接受政府采购监督管理部门和甲方对定点印刷情况的监督检查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二、项目要求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定点印刷企业根据区市场监管局日常印刷需求，提</w:t>
      </w:r>
      <w:bookmarkStart w:id="0" w:name="_GoBack"/>
      <w:bookmarkEnd w:id="0"/>
      <w:r>
        <w:rPr>
          <w:rFonts w:ascii="宋体" w:hAnsi="宋体" w:cs="宋体"/>
          <w:sz w:val="28"/>
          <w:szCs w:val="28"/>
        </w:rPr>
        <w:t>供免费排版、设计、接印、送样、送货等一条龙上门服务。科室临时性印刷任务，按纸张中标单价，据实结算。</w:t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付款方式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印刷品按要求送达指定地点后，须由庐阳区市场监管局在“定点印刷验收单”签字盖章，货款支付按双方在合同单上的约定，由印刷企业凭验收单和正式印刷发票向印刷单位结算，庐阳区市场监管局采取转账方式支付印刷费用。</w:t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质量保证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定点印刷企业要确保印刷品符合有关质量要求，满足区市场监管局相关科室的办公需求。印刷单位对印刷品质量有异议的，应及时提出，印刷企业应耐心查实、说明和更换。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/>
          <w:b/>
          <w:sz w:val="28"/>
          <w:szCs w:val="28"/>
        </w:rPr>
        <w:t>五、违约责任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因印刷企业交印刷品的数量、质量、规格、型号不符合要求的，印刷单位可拒收，其损失由印刷企业承担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定点印刷企业如有以下行为的，甲方有权对其作如下处理：</w:t>
      </w:r>
    </w:p>
    <w:p>
      <w:pPr>
        <w:pStyle w:val="Normal"/>
        <w:spacing w:lineRule="exact" w:line="50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因违反国家法律、法规的有关规定，被执法机关查处取消经营资格的，甲方有权单方面终止协议。</w:t>
      </w:r>
    </w:p>
    <w:p>
      <w:pPr>
        <w:pStyle w:val="Normal"/>
        <w:spacing w:lineRule="exact" w:line="50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未按招标文件规定的印刷计价方式和规定标准计价的；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在定点印刷期间，有弄虚作假、多计费用、以次充好等违规行为的；</w:t>
      </w:r>
    </w:p>
    <w:p>
      <w:pPr>
        <w:pStyle w:val="Normal"/>
        <w:spacing w:lineRule="exact" w:line="50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因自身原因拒绝承接印刷业务或将承接的印刷业务转包的；</w:t>
      </w:r>
    </w:p>
    <w:p>
      <w:pPr>
        <w:pStyle w:val="Normal"/>
        <w:spacing w:lineRule="exact" w:line="50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未履行印刷合同约定而受到印刷单位有效投诉的；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未履行《投标人承诺书》中的其他承诺的。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：庐阳区市场监管局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印刷采购需求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47:00Z</dcterms:created>
  <dc:creator>龚建红</dc:creator>
  <dc:description/>
  <dc:language>en-US</dc:language>
  <cp:lastModifiedBy>Administrator</cp:lastModifiedBy>
  <dcterms:modified xsi:type="dcterms:W3CDTF">2015-04-22T02:46:57Z</dcterms:modified>
  <cp:revision>1</cp:revision>
  <dc:subject/>
  <dc:title>庐阳区市场监管局公务定点印刷需求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